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45" w:leader="none"/>
        </w:tabs>
        <w:jc w:val="left"/>
        <w:rPr>
          <w:sz w:val="24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1294765" cy="1292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980</wp:posOffset>
                </wp:positionH>
                <wp:positionV relativeFrom="paragraph">
                  <wp:posOffset>-93980</wp:posOffset>
                </wp:positionV>
                <wp:extent cx="3926840" cy="211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DRUŽENJE SEKRET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SNOVNIH ŠKO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UZLANSKOG KANT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</w:rPr>
                              <w:t>Tel: 00387 61 648 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e-mail:usostk@gmail.com, web:usostk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Adresa:JU OŠ“Kreka“ Tuzla, Bosne Srebrene 119, 75000, Tuz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2pt;height:166.45pt;mso-wrap-distance-left:9.05pt;mso-wrap-distance-right:9.05pt;mso-wrap-distance-top:0pt;mso-wrap-distance-bottom:0pt;margin-top:-7.4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DRUŽENJE SEKRET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SNOVNIH ŠKO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UZLANSKOG KANTO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2"/>
                        </w:rPr>
                      </w:pPr>
                      <w:r>
                        <w:rPr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Cs/>
                          <w:sz w:val="22"/>
                        </w:rPr>
                        <w:t>Tel: 00387 61 648 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2"/>
                        </w:rPr>
                      </w:pPr>
                      <w:r>
                        <w:rPr>
                          <w:iCs/>
                          <w:sz w:val="22"/>
                        </w:rPr>
                        <w:t>e-mail:usostk@gmail.com, web:usostk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2"/>
                        </w:rPr>
                      </w:pPr>
                      <w:r>
                        <w:rPr>
                          <w:iCs/>
                          <w:sz w:val="22"/>
                        </w:rPr>
                        <w:t>Adresa:JU OŠ“Kreka“ Tuzla, Bosne Srebrene 119, 75000, Tuz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60085" cy="0"/>
                <wp:effectExtent l="0" t="19050" r="0" b="19050"/>
                <wp:wrapNone/>
                <wp:docPr id="3" name="Lin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3.5pt,7.2pt" ID="Lines 2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91440</wp:posOffset>
                </wp:positionV>
                <wp:extent cx="6172200" cy="0"/>
                <wp:effectExtent l="0" t="19050" r="0" b="19050"/>
                <wp:wrapNone/>
                <wp:docPr id="4" name="Lin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2pt" to="476.6pt,7.2pt" ID="Lines 5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  <w:t>Broj:_____/22.</w:t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  <w:t>Datum ________.2022. godine,</w:t>
      </w:r>
    </w:p>
    <w:p>
      <w:pPr>
        <w:pStyle w:val="Normal"/>
        <w:rPr>
          <w:rFonts w:ascii="Book Antiqua" w:hAnsi="Book Antiqua" w:cs="Microsoft Tai Le"/>
          <w:b/>
          <w:b/>
          <w:sz w:val="22"/>
          <w:szCs w:val="22"/>
        </w:rPr>
      </w:pPr>
      <w:r>
        <w:rPr>
          <w:rFonts w:cs="Microsoft Tai Le" w:ascii="Book Antiqua" w:hAnsi="Book Antiqua"/>
          <w:b/>
          <w:sz w:val="22"/>
          <w:szCs w:val="22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</w:rPr>
      </w:pPr>
      <w:r>
        <w:rPr>
          <w:rFonts w:cs="Microsoft Tai Le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</w:rPr>
      </w:pPr>
      <w:r>
        <w:rPr>
          <w:rFonts w:cs="Microsoft Tai Le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</w:rPr>
      </w:pPr>
      <w:r>
        <w:rPr>
          <w:rFonts w:cs="Microsoft Tai Le" w:ascii="Arial Narrow" w:hAnsi="Arial Narrow"/>
          <w:b/>
          <w:sz w:val="22"/>
          <w:szCs w:val="22"/>
        </w:rPr>
        <w:t>UPRAVNOM ODBORU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SKUPŠTINI USOŠ TK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PREDMET: Izvještaj o radu  Udruženja za 2021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>.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 xml:space="preserve"> godinu sa programom rada  Udruženja sekretara osnovnih škola TK za 2022. godin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Udruženje sekretara osnovnih škola TK  prema pristupnoj evidenciji ima ukupno 66  članova zastupljenih  sa svih  opština i gradaova   na područiju TK, a koji aktivno plaćaju članarinu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Iz nadležnosti predsjednika upravnog odbora i predsjednika Udruženja, a u skladu sa statutarnim odredbama podnosim sljedeći izvještaj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Upravni odbor USOŠ TK ima 15 članova i  djeluje u sljedećem sastavu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.Jasmin Jakupović, predsjedni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2.Ivanović Željka, 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3.Almira Mutapč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4.Eldina Avd, član,ić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5.Suada Meštrić, član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6.Selma Hodž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7.Irmela Zonić, član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8.Sadeta Ćorsulj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9.Vahida Omerbaš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0. Almira Arnautov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1.Azra Habibović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2.Nedima Bačevac, potpredsjednik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3.Amra M Rahmaićnov, član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4.Amela Čauševič, član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15.Anela Hatunić, član i sekretar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Upravni odbor USOŠ TK je  u 2021. godini  je u okviru svojih nadležnosti  raspravljao i odlučivalo o sljedećem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šenje odluke o izradi promotivnog materijala za članove Udruženja i promocije istog prema trećim osoboma i  i za članove udruženja (nabavka kalendara, olovki, rokovnika, banera i sl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sio odluke organizaciji druženja (Orion-Tenis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sio odluke o ispraćaju članova Udruženja u penziju (Muminović Mumin –OŠ „Tojšići“ Kalesija i kupovini poklona (sata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onosio odluke o im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>e</w:t>
      </w:r>
      <w:r>
        <w:rPr>
          <w:rFonts w:cs="Microsoft Tai Le" w:ascii="Arial Narrow" w:hAnsi="Arial Narrow"/>
          <w:b/>
          <w:sz w:val="22"/>
          <w:szCs w:val="22"/>
          <w:lang w:val="bs-BA"/>
        </w:rPr>
        <w:t>novanju timova/radnih grupa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a) za izradu oglednih primjeraka i normativno pravnih akat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b) organizaciju seminara, okruglih stolova,edukacija i sl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c) Impementaciju Pravilnika o zabrani diskriminacije nad učenici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d) Za organizaciju druženja, izleta, ispraćaja i drugo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  Donosio odluke/zaključke o statusnim pitanjima ( po pitajnju pedagoških standarda i normativa i sl)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bs-BA"/>
        </w:rPr>
        <w:t xml:space="preserve"> 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Zbog aktuelne situacije sa  virusom   „COVID 2019“i  zabrane okupljanja u zatvorenom prostoru upravni odbor je elektronskim sjednicama odlučivao, a zbog pomenute situacije mnoge stvari nisu mogle biti realizovane ( naročito seminari i edukacije.)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PREDSJEDNI K UDRUŽENJA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U skladu sa statutarnim odredbama izvršio sljdeć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Radio na zbližavanju i saradnji  članova Udruženja, pogotovo savjetodavno u stručnih pitanja u radu sekretara, proširenju broja članova na ostale gradove i općine koji nisu zastupljeni u udruženju (općina Lukavac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vakodnevno u vezi statusnih pitanja pregovarao i imao odlaske  u  (MOIN TK, PPZ, Sindikat obrazovanja TK, sarađivao sa OSCE-om na raznim sastancima i prezentacijama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Bio član ili koordinator raznih radnih grupa udruženj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Radio na unaprijeđenju rada sekretara u tehnološkom smislu (na web postavljao urneke odluke, akata, pravilnika, stručne literature ili slao putem e maila ili zajedničke wiber grupe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utem weba, maila i društvenih mreža o svemu obavještavao članstvo i promovisao USOŠ TK prema trećim licima;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Tražio mišljenja i tumačenja nadležnih u vezi našeg rada i prosljeđivao članstvu 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Angažovao se oko blagovremene predaje završnog računa, uplate zakupnine za prostor i drugih finansijskih obaveza u udruženj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arađivao sa drugim udruženjima (naročito sa novoosnovanim udruženjem sekretara srednjih škola TK kao i društvom pedagoga i psihologa TK, te dao podršku osnivanju Udruženja sekretara USK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Kontinuirano  vršio izradu svih akata Udruženja i dostavljao ista nadležnim i članovima na uvid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Zalagao se za hitne rekacije Udruženja oko raznih pitanja (kolektivnog ugovora, pedagoških  standarda/sastanak pri komisiji za obrazovanje nauku i sport  pri Skupštini TK  za izradu jedinstvenog pravilnika o radu sekretara osnovnih i srednjih škola)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Vršio  redovne uplate i transkacije u banci prema dobavljači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Redovno vodio KUF udruženja itd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U okviru radnih grupa i timova ističem  skjedeć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a se aktivirala grupa za normativu na aktivnostima izrade i usklađivanja Pravilnika o radu oglednog primjerka te se zahvaljujem koleginici Željki Ivanović, kao i za izradu oglednog primjerka Pravilnika o arhivskom i kancelarijskom poslovanju te liste kategorija, na čemu se zahvaljujem koleginicama Almiri Husić , Almiri Mutapčić i  Almiri Arnautović na pomoći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Također poduzimamo aktivnosti oko izrade jedinstvenih pravila škole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Ne mogu da ne spomenem i „ Izvještaj i analizu percepcije rada sekretara osnovnih škola“ kojemu je autor kolegica Nejra M.Orić i  koji je veoma značajan za sve sekretare, koji je u ime USOŠTK  štampao i promovisao OSCE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Pozitivan rezultat daje i radna grupa za organizaciju seminara, edukacija i okruglih stolova, a koja između ostalog planira da realiziramo sljedeće seminare: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radni odnosi, zasnivanje,prestanak radnog odnosa, anex ugovora o radu, godišnji odmori,prerastanje ugovora o rad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udska praxa u vezi škola i postupci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mišlšjenja federalnog ministarstva rada i socijalne politike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raksa i stavovi inspekcija T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laće, naknade i radni učina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zaštita na radu,prava ,obaveze i dužnosti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oslovna administracija/protokol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javne nabavke-implementacija zakona u škola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zaštita ličnih podataka i zakon o slobodi pristupa o informacijama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disciplinski postupak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sagorijevenje na poslu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laniranje i pisanje projekata finansiranih iz EU i drugih fondova,,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-praktična priprema za zastupanje škole u radnim sporovima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Koordinatorica ove grupe je  vrijedna koleginica Nedimka Bećirović Kovač, koja je također zaslužna za učešće sekretara na on line seminarima  u organizaciji Centra za edukaciju sudija i tužilaca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Također radna grupa za implementaciju pravilnika o zabrani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diskriminacije nad učenicima u timu sa pedagozima škole uskoro kreće u realizaciju istog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Napominjem da se radna grupa za normative u dijelu implementacije Pedagoških standarda i normativa aktivirala , a čime koordinira koleginica Bačevac Nedima kojoj se zahvaljujem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 xml:space="preserve">Zaključak: smatram da sam svojim radom zajedno sa ostalim kolegama uz njihovu pomoć dao svoj  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  <w:t>doprinos i da je naše Udruženje zaista respektabilno na područiju TK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u w:val="single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u w:val="single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  <w:t>Hvala.</w:t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Microsoft Tai Le"/>
          <w:b/>
          <w:b/>
          <w:sz w:val="22"/>
          <w:szCs w:val="22"/>
          <w:lang w:val="bs-BA"/>
        </w:rPr>
      </w:pPr>
      <w:r>
        <w:rPr>
          <w:rFonts w:cs="Microsoft Tai Le" w:ascii="Arial Narrow" w:hAnsi="Arial Narrow"/>
          <w:b/>
          <w:sz w:val="22"/>
          <w:szCs w:val="22"/>
          <w:lang w:val="bs-BA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bs-BA"/>
        </w:rPr>
      </w:pPr>
      <w:r>
        <w:rPr>
          <w:rFonts w:cs="Arial Narrow" w:ascii="Arial Narrow" w:hAnsi="Arial Narrow"/>
          <w:sz w:val="28"/>
          <w:szCs w:val="28"/>
          <w:lang w:val="bs-BA"/>
        </w:rPr>
        <w:t>Tuzla: 22.02.2022. godine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bs-BA"/>
        </w:rPr>
      </w:pPr>
      <w:r>
        <w:rPr>
          <w:rFonts w:cs="Arial Narrow" w:ascii="Arial Narrow" w:hAnsi="Arial Narrow"/>
          <w:sz w:val="28"/>
          <w:szCs w:val="28"/>
          <w:lang w:val="bs-BA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Predsjednik USOŠ TK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Jasmin Jakupović, dipl.pravnik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  <w:t>FINANSIJSKI IZVJEŠTAJ USOŠ TK ZA 2021</w:t>
      </w:r>
      <w:r>
        <w:rPr>
          <w:rFonts w:cs="Arial" w:ascii="Arial" w:hAnsi="Arial"/>
          <w:b/>
          <w:u w:val="single"/>
          <w:lang w:val="bs-BA"/>
        </w:rPr>
        <w:t>.</w:t>
      </w:r>
      <w:r>
        <w:rPr>
          <w:rFonts w:cs="Arial" w:ascii="Arial" w:hAnsi="Arial"/>
          <w:b/>
          <w:u w:val="single"/>
          <w:lang w:val="bs-BA"/>
        </w:rPr>
        <w:t xml:space="preserve"> GODINU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U ukviru finansijskog poslovanja Udruženja u na dan 31.12.2021 godine  konstatuje se sljedeće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  <w:t>Pregled prihoda i rashoda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  <w:t>Rashodi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Naknada banke sa provizijama......................................168,00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Uplata zakupa.................................................................60,00 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Računi.............................................................................3.223,03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FIA predaja završnog raćuna za 2020.godinu..............70,00 KM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Izrada i ovjera završnog računa za 2020. godinu.........50 ,00 KM,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oprinosi po osnovu ugovora za izradu završnog računa 23,64,00 KM,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 xml:space="preserve">Ostale takse......................................................................65,00 KM, 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  <w:t>UKUPNO RASHODA: 3.659,03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  <w:t>Prihodi: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Članarina Udruženja....................................................3.648,00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  <w:t>UKUPNI PRIHODI: 3.648,00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  <w:t xml:space="preserve">RAZLIKA IZMEĐU PRIHODA I RASHODA </w:t>
      </w:r>
      <w:r>
        <w:rPr>
          <w:rFonts w:cs="Arial" w:ascii="Arial" w:hAnsi="Arial"/>
          <w:b/>
          <w:lang w:val="bs-BA"/>
        </w:rPr>
        <w:t>(razlika prihoda nad rashodima) JE............................ 163, 95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u w:val="single"/>
          <w:lang w:val="bs-BA"/>
        </w:rPr>
      </w:pPr>
      <w:r>
        <w:rPr>
          <w:rFonts w:cs="Arial" w:ascii="Arial" w:hAnsi="Arial"/>
          <w:b/>
          <w:u w:val="single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Početno saldo na tekućem računu iznosi 3.479,30,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Krajnje stanje na tekućem računu sa 31.12.2021. godine iznosi 3.631, 25 KM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Napomena. U pomenute troškove nisu uračunati troškovi predaje obračuna za 2021. godinu FIA d.d Sarajevo u iznosu od 70,00 KM i troškovi izrade i ovjere završnog računa u iznosu od 150,00 KM što iznosi ukupno 220,00 KM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eastAsia="Arial" w:cs="Arial" w:ascii="Arial" w:hAnsi="Arial"/>
          <w:b/>
          <w:lang w:val="bs-BA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bs-BA"/>
        </w:rPr>
        <w:t>PREDSJEDNIK U.O.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eastAsia="Arial" w:cs="Arial" w:ascii="Arial" w:hAnsi="Arial"/>
          <w:b/>
          <w:lang w:val="bs-BA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bs-BA"/>
        </w:rPr>
        <w:t>Jasmin Jkaupović, dipl.pravnik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lang w:val="bs-BA"/>
        </w:rPr>
      </w:pPr>
      <w:r>
        <w:rPr>
          <w:rFonts w:cs="Arial" w:ascii="Arial" w:hAnsi="Arial"/>
          <w:b/>
          <w:lang w:val="bs-B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bs-BA"/>
        </w:rPr>
      </w:pPr>
      <w:r>
        <w:rPr>
          <w:rFonts w:cs="Arial Narrow" w:ascii="Arial Narrow" w:hAnsi="Arial Narrow"/>
          <w:b/>
          <w:sz w:val="28"/>
          <w:szCs w:val="28"/>
          <w:lang w:val="bs-BA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Tahoma">
    <w:charset w:val="ee"/>
    <w:family w:val="swiss"/>
    <w:pitch w:val="default"/>
  </w:font>
  <w:font w:name="Book Antiqua">
    <w:charset w:val="ee"/>
    <w:family w:val="roman"/>
    <w:pitch w:val="default"/>
  </w:font>
  <w:font w:name="Arial Narrow">
    <w:charset w:val="ee"/>
    <w:family w:val="swiss"/>
    <w:pitch w:val="default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r-HR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 w:eastAsia="en-US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Book Antiqua" w:hAnsi="Book Antiqua" w:cs="Book Antiqu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eastAsia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8:59:00Z</dcterms:created>
  <dc:creator>miralocal</dc:creator>
  <dc:description/>
  <dc:language>en-US</dc:language>
  <cp:lastModifiedBy>Gigabyte</cp:lastModifiedBy>
  <cp:lastPrinted>2018-03-20T14:36:00Z</cp:lastPrinted>
  <dcterms:modified xsi:type="dcterms:W3CDTF">2022-02-15T08:21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806C4E0F94FF7A5485500286CC351</vt:lpwstr>
  </property>
  <property fmtid="{D5CDD505-2E9C-101B-9397-08002B2CF9AE}" pid="3" name="KSOProductBuildVer">
    <vt:lpwstr>1033-11.2.0.10463</vt:lpwstr>
  </property>
</Properties>
</file>